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70094289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486732571"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832480785"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591214312"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